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Cs w:val="22"/>
        </w:rPr>
      </w:pPr>
      <w:bookmarkStart w:id="0" w:name="OLE_LINK1"/>
      <w:r>
        <w:rPr>
          <w:rFonts w:eastAsia="Calibri" w:cs="Calibri" w:ascii="Calibri" w:hAnsi="Calibri"/>
          <w:szCs w:val="22"/>
        </w:rPr>
        <w:t xml:space="preserve">       </w:t>
      </w:r>
      <w:bookmarkEnd w:id="0"/>
    </w:p>
    <w:p>
      <w:pPr>
        <w:pStyle w:val="Normal"/>
        <w:rPr>
          <w:rFonts w:ascii="Calibri" w:hAnsi="Calibri" w:cs="Calibri"/>
          <w:b/>
          <w:b/>
          <w:i/>
          <w:i/>
          <w:szCs w:val="22"/>
          <w:lang w:eastAsia="sl-SI"/>
        </w:rPr>
      </w:pPr>
      <w:r>
        <w:rPr>
          <w:rFonts w:cs="Calibri" w:ascii="Calibri" w:hAnsi="Calibri"/>
          <w:i/>
          <w:szCs w:val="22"/>
          <w:lang w:eastAsia="sl-SI"/>
        </w:rPr>
        <w:drawing>
          <wp:inline distT="0" distB="0" distL="0" distR="0">
            <wp:extent cx="47244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Cs w:val="22"/>
          <w:lang w:eastAsia="sl-SI"/>
        </w:rPr>
        <w:t xml:space="preserve">  </w:t>
      </w:r>
      <w:r>
        <w:rPr>
          <w:rFonts w:cs="Calibri" w:ascii="Calibri" w:hAnsi="Calibri"/>
          <w:i/>
          <w:szCs w:val="22"/>
          <w:lang w:eastAsia="sl-SI"/>
        </w:rPr>
        <w:drawing>
          <wp:inline distT="0" distB="0" distL="0" distR="0">
            <wp:extent cx="1885315" cy="21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2"/>
          <w:lang w:eastAsia="sl-SI"/>
        </w:rPr>
      </w:pPr>
      <w:r>
        <w:rPr>
          <w:rFonts w:cs="Calibri" w:ascii="Calibri" w:hAnsi="Calibri"/>
          <w:b/>
          <w:i/>
          <w:szCs w:val="22"/>
          <w:lang w:eastAsia="sl-SI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OSLOVNIK ZA DELO ARBITRAŽNE KOMISIJ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ZA PREVERJANJE SKLADNOSTI TISKA OBRAZCA UPN QR S STANDARDI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(v nadaljevanju Poslovnik</w:t>
      </w:r>
      <w:r>
        <w:rPr>
          <w:rFonts w:cs="Calibri" w:ascii="Calibri" w:hAnsi="Calibri"/>
          <w:sz w:val="28"/>
          <w:szCs w:val="28"/>
        </w:rPr>
        <w:t>)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Splošno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isija je ustanovljena v skladu  z dokumentom Postopkovnik in cenik za preverjanje skladnosti tiska dokumenta UPN QR s standardi ter obveznosti tiskarjev (v nadaljevanju Postopkovnik), ki je bil potrjen na XX. seji Odbora za plačilni promet pri Združenju bank Slovenije dne X.12.2016.  V Postopkovniku je v 11. poglavju z nazivom Nespoštovanje standardov naveden poseben arbitražni organ v okviru Združenja bank Slovenij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n ustanovitv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rbitražna komisija je ustanovljena, da ob morebitni prijavi nespoštovanja navodil in standardov ali če se pri poslovanju z obrazcem UPN QR ugotovi nespoštovanje navodil in standardov, v posebnem postopku ugotovi kršitve, izda ustrezno mnenje in o tem obvesti tiskarj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bitražna komisija lahko predlaga izbris tiskarja s seznama pooblaščenih tiskarjev, ki ga objavlja Združenje bank Slovenij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deleženci v postopkih pri komisij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ani komisij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oblaščeno podjetj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dež arbitražne komisij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dež komisije je v prostorih Združenja bank Slovenije, Šubičeva ulica 2, Ljubljan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goji delovanj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ruženje bank Slovenije omogoča in zagotavlja pogoje za delovanje arbitražne komisije kot so: prostor, administrativno tehnično podporo in hranjenje dokumentacij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stava in imenovanje članov arbitražne komisij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kladno s sprejetim sklepom na 10. seji Odbora za plačilni promet dne 15.12.2016 arbitražno komisijo sestavljajo trije predstavniki bank, predstavnik strokovnih služb Združenja bank Slovenije in predstavnik pooblaščenega podjetj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ani komisije imenujejo predsednika in namestnika predsednika arbitražne komisij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se spremembe članov arbitražne komisije in nova imenovanja so v pristojnosti Odbora za plačilni prome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isija je pri svojem delu samostojna in neodvisn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opek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  podlagi prijave, naslovljene na arbitražno komisijo, arbitražna komisija pregleda ugotovljene kršitve in pomanjkljivosti ter izda mnenje, ki se posreduje tiskarju. V primeru, da tiskar pomanjkljivosti na poziv arbitražne komisije ne odpravi, komisija predlaga izbris tiskarja s seznama pooblaščenih tiskarjev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Tiskarja se ponovno vključi na seznam, potem ko spet pridobi izjavo o izpolnjevanju standarda in plača stroške ponovnega preverjanj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acij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rbitražna komisija vodi zapisnik o vsakem obravnavanju kršitev navodil in standardov. V zapisnik se vnesejo glavni podatki o obravnavanem primeru kršitev: številka sestanka, kraj in datum sestanka, imena prisotnih in imena odsotnih članov arbitražne komisije, predmet obravnave na sestanku, kratek povzetek razprave in sprejeti sklepi oziroma priporočil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apisnik sestankov arbitražne komisije piše predstavnik strokovnih služb Združenje bank Slovenij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acija se hrani na Združenju bank Slovenij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nanciranje komisij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anice Združenja bank Slovenije financirajo delovanje arbitražne komisije v skladu z določbami pogodbe o ustanovitvi Združenja bank Slovenije, ki govorijo o financiranju dejavnosti pri Združenju bank Slovenij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o članov komisije ni posebej plačan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četek veljavnost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Ta poslovnik prične veljati z 3. aprilom 201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jubljana, 10. december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05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edsednik Odbora za plačilni promet</w:t>
      </w:r>
    </w:p>
    <w:p>
      <w:pPr>
        <w:pStyle w:val="Normal"/>
        <w:ind w:left="605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oris Bjelica</w:t>
      </w:r>
    </w:p>
    <w:p>
      <w:pPr>
        <w:pStyle w:val="Normal"/>
        <w:ind w:left="605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05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05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"/>
      <w:type w:val="nextPage"/>
      <w:pgSz w:w="11906" w:h="16838"/>
      <w:pgMar w:left="964" w:right="964" w:gutter="0" w:header="0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sl-SI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44:00Z</dcterms:created>
  <dc:creator>Borut Tomažič</dc:creator>
  <dc:description/>
  <cp:keywords/>
  <dc:language>en-US</dc:language>
  <cp:lastModifiedBy>Borut Tomazic</cp:lastModifiedBy>
  <cp:lastPrinted>2010-08-31T08:50:00Z</cp:lastPrinted>
  <dcterms:modified xsi:type="dcterms:W3CDTF">2016-12-15T12:27:00Z</dcterms:modified>
  <cp:revision>7</cp:revision>
  <dc:subject/>
  <dc:title>         </dc:title>
</cp:coreProperties>
</file>